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1556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 w:eastAsia="en-US"/>
        </w:rPr>
        <w:t>17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септембар 2019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  <w:t>о Приједлогу закона о измјенама и допунама Закона о зашти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  <w:t>од насиља у породици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sz w:val="24"/>
          <w:szCs w:val="24"/>
          <w:lang w:val="en-US" w:eastAsia="en-US"/>
        </w:rPr>
        <w:t>1</w:t>
      </w:r>
      <w:r>
        <w:rPr>
          <w:rFonts w:cs="Cambria" w:ascii="Cambria" w:hAnsi="Cambria"/>
          <w:sz w:val="24"/>
          <w:szCs w:val="24"/>
          <w:lang w:val="sr-BA" w:eastAsia="en-US"/>
        </w:rPr>
        <w:t>6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септембра 2019. године сједницу, на којој је разматрао Приједлог закона о </w:t>
      </w:r>
      <w:r>
        <w:rPr>
          <w:rFonts w:cs="Cambria" w:ascii="Cambria" w:hAnsi="Cambria"/>
          <w:sz w:val="24"/>
          <w:szCs w:val="24"/>
          <w:lang w:val="sr-BA" w:eastAsia="en-US"/>
        </w:rPr>
        <w:t>измјенама и допунама Закона о заштити од насиља у породици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Владо Ђајић, Александар Фулурија, Бранко Бутулија, Нено Добријевић 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, Милица Ловрић, Соња Караџић Јовичевић и Далибор Ст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Образложење Приједлога закона поднијела је Босиљка Бошњак, представник Министарства породице, омладине и спорт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је Одбор је са шест гласова ЗА и један ПРОТИВ (Нено Добријевић),  заузео став да се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закона о измјенама и допунама Закона о заштити од насиља у породици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Шестој редов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Душко Ивић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1556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en-US" w:eastAsia="en-US"/>
        </w:rPr>
        <w:t>17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септембар 2019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Нацрту закона о измјенама и допунама Закона о штрајку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bCs/>
          <w:sz w:val="24"/>
          <w:szCs w:val="24"/>
          <w:lang w:val="en-US" w:eastAsia="en-US"/>
        </w:rPr>
        <w:t>1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6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септембра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2019. године сједницу,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>Нацрт закона о измјенама и допунама Закона о штрајку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Владо Ђајић, Александар Фулурија, Бранко Бутулија, Нено Добријевић 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, Милица Ловрић, Соња Караџић Јовичевић и Далибор Ст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Нацрта закона поднијела је Мира Васић, представник Министарства рада и борачко-инвалидске заштите Републике Српск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бор је Одбор је са шест гласова ЗА и један уздржан (Нено Добријевић),  заузео став да се </w:t>
      </w:r>
      <w:r>
        <w:rPr>
          <w:rFonts w:cs="Cambria" w:ascii="Cambria" w:hAnsi="Cambria"/>
          <w:sz w:val="24"/>
          <w:szCs w:val="24"/>
          <w:lang w:val="sr-BA" w:eastAsia="en-US"/>
        </w:rPr>
        <w:t>Нацрт закона о измјенама  и допунама Закона о штрајку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Шестој редов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Душко Ивић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1556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en-US" w:eastAsia="en-US"/>
        </w:rPr>
        <w:t>17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септембар 2019. године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Приједлогу  стратегије за унапређивање положаја старијих лица у Републици Српској од 2019. до 2028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sz w:val="24"/>
          <w:szCs w:val="24"/>
          <w:lang w:val="en-US" w:eastAsia="en-US"/>
        </w:rPr>
        <w:t>1</w:t>
      </w:r>
      <w:r>
        <w:rPr>
          <w:rFonts w:cs="Cambria" w:ascii="Cambria" w:hAnsi="Cambria"/>
          <w:sz w:val="24"/>
          <w:szCs w:val="24"/>
          <w:lang w:val="sr-BA" w:eastAsia="en-US"/>
        </w:rPr>
        <w:t>6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септембра 2019. године сједницу, на којој је разматрао </w:t>
      </w:r>
      <w:r>
        <w:rPr>
          <w:rFonts w:cs="Cambria" w:ascii="Cambria" w:hAnsi="Cambria"/>
          <w:sz w:val="24"/>
          <w:szCs w:val="24"/>
          <w:lang w:val="sr-BA"/>
        </w:rPr>
        <w:t>Приједлог стратегије за унапређивање положаја старијих лица у Републици Српској од 2019. до 2028. Годин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Милан Шврака, замјеник предсједника, Гордана Тешановић, Владо Ђајић, Александар Фулурија, Бранко Бутулија, Нено Добријевић 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ица Ловрић, Соња Караџић Јовичевић и Далибор Ст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Образложење Приједлога стратегије поднијела је Бранка Сладојевић, представник Министарства здравља и социјалне заштите Републике Српск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бор је са седам гласова ЗА и један уздржан (Нено Добријевић) заузео став да се </w:t>
      </w:r>
      <w:r>
        <w:rPr>
          <w:rFonts w:cs="Cambria" w:ascii="Cambria" w:hAnsi="Cambria"/>
          <w:sz w:val="24"/>
          <w:szCs w:val="24"/>
          <w:lang w:val="sr-BA"/>
        </w:rPr>
        <w:t>Приједлог стратегије за унапређивање положаја старијих лица у Републици Српској од 2019. до 2028. године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Шестој редовн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Душко Ивић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1556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en-US" w:eastAsia="en-US"/>
        </w:rPr>
        <w:t>17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септембар 2019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Информацији  о имплементацији Стратегије за сузбијање насиља у породици Републике Српске (2014 – 2019. године) за 2018. годин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16. септембра 2019. године сједницу, на којој је разматрао </w:t>
      </w:r>
      <w:r>
        <w:rPr>
          <w:rFonts w:cs="Cambria" w:ascii="Cambria" w:hAnsi="Cambria"/>
          <w:sz w:val="24"/>
          <w:szCs w:val="24"/>
          <w:lang w:val="sr-CS"/>
        </w:rPr>
        <w:t>Информацију о имплементацији Стратегије за сузбијање насиља у породици Републике Српске (2014 – 2019. године) за 2018. Годину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Владо Ђајић, Александар Фулурија, Бранко Бутулија, Нено Добријевић 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, Милица Ловрић, Соња Караџић Јовичевић и Далибор Ст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Информације поднијела је Босиљка Бошњак, представник Министарства породице, омладине и спорт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је са шест гласова ЗА и један уздржан (Нено Добријевић), заузео став да се </w:t>
      </w:r>
      <w:r>
        <w:rPr>
          <w:rFonts w:cs="Cambria" w:ascii="Cambria" w:hAnsi="Cambria"/>
          <w:sz w:val="24"/>
          <w:szCs w:val="24"/>
          <w:lang w:val="sr-CS"/>
        </w:rPr>
        <w:t>Информација о имплементацији Стратегије за сузбијање насиља у породици Републике Српске (2014 – 2019. године) за 2018. годину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Шестој редов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en-US" w:eastAsia="en-US"/>
        </w:rPr>
        <w:t xml:space="preserve">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 w:eastAsia="en-US"/>
        </w:rPr>
        <w:t xml:space="preserve">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en-US" w:eastAsia="en-U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Душко Ивић 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2:52:00Z</dcterms:created>
  <dc:creator>STIJAK MIROSLAV</dc:creator>
  <dc:description/>
  <cp:keywords/>
  <dc:language>en-US</dc:language>
  <cp:lastModifiedBy>Sladjana Kraljevic</cp:lastModifiedBy>
  <cp:lastPrinted>2019-09-17T08:54:00Z</cp:lastPrinted>
  <dcterms:modified xsi:type="dcterms:W3CDTF">2019-09-17T06:58:00Z</dcterms:modified>
  <cp:revision>94</cp:revision>
  <dc:subject/>
  <dc:title>Датум, 10</dc:title>
</cp:coreProperties>
</file>